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09" w:footer="56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8505</wp:posOffset>
              </wp:positionH>
              <wp:positionV relativeFrom="page">
                <wp:posOffset>180975</wp:posOffset>
              </wp:positionV>
              <wp:extent cx="6659880" cy="1033208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332000"/>
                        <a:chOff x="0" y="0"/>
                        <a:chExt cx="6660000" cy="1033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9789120"/>
                          <a:ext cx="72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8480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9789120"/>
                          <a:ext cx="72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7640" y="9789120"/>
                          <a:ext cx="72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3040" y="979416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978912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5320" y="9789120"/>
                          <a:ext cx="144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66960"/>
                          <a:ext cx="253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49120"/>
                          <a:ext cx="253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00" y="996840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55600"/>
                          <a:ext cx="3326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9080" y="10155600"/>
                          <a:ext cx="3326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3840" y="10155600"/>
                          <a:ext cx="8564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10155600"/>
                          <a:ext cx="5104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8880" y="10155600"/>
                          <a:ext cx="3326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9802440"/>
                          <a:ext cx="3326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10040040"/>
                          <a:ext cx="332640" cy="21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77960" y="9929520"/>
                          <a:ext cx="368748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i/>
                                <w:szCs w:val="3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КРМ 2019.723М</w:t>
                            </w:r>
                            <w:r>
                              <w:rPr>
                                <w:kern w:val="2"/>
                                <w:sz w:val="38"/>
                                <w:i/>
                                <w:szCs w:val="38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8"/>
                                <w:i/>
                                <w:szCs w:val="38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5pt;margin-top:14.25pt;width:524.4pt;height:813.55pt" coordorigin="1163,285" coordsize="10488,16271">
              <v:rect id="shape_0" stroked="t" o:allowincell="f" style="position:absolute;left:1163;top:285;width:10487;height:16270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36,15701" to="1736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8,15694" to="11638,1569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09,15701" to="2309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2,15701" to="3742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601,15709" to="4601,165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74,15701" to="5174,1653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77,15701" to="11078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8,15981" to="5163,1598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8,16268" to="5163,1626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84,15983" to="11644,1598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1;top:16278;width:52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60;top:16278;width:52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50;top:16278;width:1348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6;top:16278;width:80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26;top:16278;width:52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00;top:15722;width:52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00;top:16096;width:523;height:34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23;top:15922;width:5806;height:3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i/>
                          <w:szCs w:val="3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КРМ 2019.723М</w:t>
                      </w:r>
                      <w:r>
                        <w:rPr>
                          <w:kern w:val="2"/>
                          <w:sz w:val="38"/>
                          <w:i/>
                          <w:szCs w:val="38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38"/>
                          <w:i/>
                          <w:szCs w:val="38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755</wp:posOffset>
              </wp:positionH>
              <wp:positionV relativeFrom="page">
                <wp:posOffset>160020</wp:posOffset>
              </wp:positionV>
              <wp:extent cx="6659880" cy="1033208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332000"/>
                        <a:chOff x="0" y="0"/>
                        <a:chExt cx="6660000" cy="1033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8876520"/>
                          <a:ext cx="720" cy="536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7148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881200"/>
                          <a:ext cx="720" cy="144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7640" y="8881200"/>
                          <a:ext cx="720" cy="144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3040" y="8881200"/>
                          <a:ext cx="720" cy="144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8876520"/>
                          <a:ext cx="720" cy="144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0" y="9422280"/>
                          <a:ext cx="1440" cy="3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66960"/>
                          <a:ext cx="253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4912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252720"/>
                          <a:ext cx="2941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Calibri" w:ascii="ISOCPEUR;Arial" w:hAnsi="ISOCPEUR;Arial" w:cs="ISOCPEUR;Arial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9920" y="9252720"/>
                          <a:ext cx="3657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3840" y="9252720"/>
                          <a:ext cx="8564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9252720"/>
                          <a:ext cx="5104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8880" y="9252720"/>
                          <a:ext cx="3326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03520" y="9430920"/>
                          <a:ext cx="4906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03520" y="9620280"/>
                          <a:ext cx="4906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3720" y="9030240"/>
                          <a:ext cx="40489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КРМ 2019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723М.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41904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237240"/>
                          <a:ext cx="253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05400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8336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9976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600" y="9436680"/>
                          <a:ext cx="1597680" cy="1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Calibri" w:ascii="ISOCPEUR;Arial" w:hAnsi="ISOCPEUR;Arial" w:cs="ISOCPEUR;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Алмазов Г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00" y="9615240"/>
                          <a:ext cx="1597680" cy="15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ягилев А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00" y="9798840"/>
                          <a:ext cx="1597680" cy="15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9977760"/>
                          <a:ext cx="1597680" cy="1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10155600"/>
                          <a:ext cx="1597680" cy="15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731480" y="9422280"/>
                          <a:ext cx="720" cy="89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92000" y="9460080"/>
                          <a:ext cx="209484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езентация к В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5080" y="9601920"/>
                          <a:ext cx="1920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978408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3000" y="9422280"/>
                          <a:ext cx="720" cy="3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9200" y="9430920"/>
                          <a:ext cx="4906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2880" y="9430920"/>
                          <a:ext cx="7747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7200" y="9614520"/>
                          <a:ext cx="7740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912920" y="9605520"/>
                          <a:ext cx="72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5080" y="9606240"/>
                          <a:ext cx="72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9920" y="9928800"/>
                          <a:ext cx="186804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РГРТУ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65pt;margin-top:12.6pt;width:524.4pt;height:813.55pt" coordorigin="1113,252" coordsize="10488,16271">
              <v:rect id="shape_0" stroked="t" o:allowincell="f" style="position:absolute;left:1113;top:252;width:10487;height:16270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3,14231" to="1633,1507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8,14223" to="11588,1422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59,14238" to="2259,165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92,14238" to="3692,165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51,14238" to="4551,165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24,14231" to="5124,1650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424,15091" to="9425,1565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8,15948" to="5113,159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8,16235" to="5113,162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40;top:14823;width:462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Calibri" w:ascii="ISOCPEUR;Arial" w:hAnsi="ISOCPEUR;Arial" w:cs="ISOCPEUR;Arial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823;width:575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00;top:14823;width:1348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6;top:14823;width:80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6;top:14823;width:52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15104;width:772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15402;width:772;height:2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82;top:14473;width:6375;height:5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КРМ 2019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723М.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19,15085" to="11589,150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6,14799" to="5121,147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8,14511" to="5113,1451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8,15659" to="5113,156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8,15370" to="5113,1537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33;top:15113;width:2516;height:252">
                <v:shape id="shape_0" stroked="f" o:allowincell="f" style="position:absolute;left:1133;top:15113;width:111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Calibri" w:ascii="ISOCPEUR;Arial" w:hAnsi="ISOCPEUR;Arial" w:cs="ISOCPEUR;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113;width:1348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Алмазов Г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5394;width:2516;height:251">
                <v:shape id="shape_0" stroked="f" o:allowincell="f" style="position:absolute;left:1133;top:15394;width:111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394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ягилев А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5684;width:2516;height:251">
                <v:shape id="shape_0" stroked="f" o:allowincell="f" style="position:absolute;left:1133;top:15684;width:1113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684;width:1348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5965;width:2516;height:252">
                <v:shape id="shape_0" stroked="f" o:allowincell="f" style="position:absolute;left:1133;top:15965;width:1113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965;width:1348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6245;width:2516;height:251">
                <v:shape id="shape_0" stroked="f" o:allowincell="f" style="position:absolute;left:1133;top:16245;width:1113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6245;width:1348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64,15091" to="8564,1650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195;top:15150;width:3298;height:130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езентация к В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70,15373" to="11594,15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69,15660" to="11593,156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83,15091" to="10283,1565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608;top:15104;width:772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30;top:15104;width:1219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37;top:15393;width:1218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850,15379" to="8850,156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137,15380" to="9137,1565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609;top:15888;width:2941;height:4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РГ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ind w:left="80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44:00Z</dcterms:created>
  <dc:creator>Chertezh.by</dc:creator>
  <dc:description/>
  <cp:keywords>Рамка А4</cp:keywords>
  <dc:language>en-US</dc:language>
  <cp:lastModifiedBy>ASUS</cp:lastModifiedBy>
  <cp:lastPrinted>2010-01-16T20:27:00Z</cp:lastPrinted>
  <dcterms:modified xsi:type="dcterms:W3CDTF">2019-06-20T03:44:00Z</dcterms:modified>
  <cp:revision>2</cp:revision>
  <dc:subject/>
  <dc:title>Рамка чертежная А4</dc:title>
</cp:coreProperties>
</file>